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 xml:space="preserve">La sottoscritta: Dr.ssa RITA BONCIANI 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cordi contrattuali e convenzioni con soggetti pubblic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7/04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63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ITA BONCI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39:31Z</dcterms:modified>
  <cp:revision>12</cp:revision>
  <dc:subject/>
  <dc:title>1</dc:title>
</cp:coreProperties>
</file>